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La famille va bien, mer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Počas tejto lekcie sa študenti oboznámia so slovnou zásobou týkajúcou sa rodiny a jej členov. Budú počúvať nahrávky, čítať o rôznych rodinách a sami sa pokúsia po prvýkrát hovoriť o vlastnej rodine po francúzsk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: </w:t>
        <w:tab/>
        <w:tab/>
        <w:t>indiquer les relations familia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: </w:t>
        <w:tab/>
        <w:tab/>
        <w:tab/>
        <w:t>famille, état civil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culturels:</w:t>
        <w:tab/>
        <w:t>modèles de famille en France et dans les pays francophone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aux: </w:t>
        <w:tab/>
        <w:t xml:space="preserve">matériel projetable 4a et 4 b (au choix),  matériel imprimable 14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ab/>
        <w:t>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ab/>
        <w:t>individuel, collectif,  en binômes, en groupe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ites bonjour à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Révisez le vocabulaire et les structures de la leçon précédente ensemble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ontrez la photo de famille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(matériel projetable 4a et 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à vos élèves et demandez-leur de qui il s’agit. Encouragez-les à inventer ou à dire plus de mots liés à la famille et aux noms des membres de la famille. Dressez la liste du vocabulaire et notez les mots au tableau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nalysez avec vos élèves l'arbre généalogique qui se trouve dans le livre à la page 28, expliquez la structure « La mère de Daniel »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, page 28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décident individuellement si les phrases sont vraies</w:t>
      </w:r>
      <w:r>
        <w:rPr/>
        <w:t xml:space="preserve"> ou fausses en consultant l'arbre généalogique ci-dessus.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4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1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F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F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ssayez de corriger les phrases fausses avec les élèv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’ouvrir les cahiers d’exercices à la page 104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, page 104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Pour s'exercer, les élèves font l'exercic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DEVINETTES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élèves de se mettre en groupe de 4-5 personnes. Expliquez que tout d’abord ils vont créer les devinettes et ensuite ils vont les présenter aux groupes adversaires. Chaque groupe prépare au moins 5 devinettes. Donnez l’exemple :</w:t>
      </w:r>
    </w:p>
    <w:p>
      <w:pPr>
        <w:pStyle w:val="Normal"/>
        <w:spacing w:before="0" w:after="0"/>
        <w:ind w:firstLine="708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Question :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« Qui est-ce ? La mère de ma mère »</w:t>
      </w:r>
    </w:p>
    <w:p>
      <w:pPr>
        <w:pStyle w:val="Normal"/>
        <w:spacing w:before="0" w:after="0"/>
        <w:ind w:firstLine="708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Réponse :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« La grand-mère »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2, page 2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En parlant de la famille, il est nécessaire de parler de l'état civil des proches. Les élèves traduisent les expressions représentées par les images. À ce moment, vous devez parler du verbe « être » et de son utilisation concernant l'état civil. Révisez avec les élèves l'utilisation des verbes </w:t>
      </w:r>
      <w:r>
        <w:rPr>
          <w:rFonts w:cs="Palatino Linotype" w:ascii="Palatino Linotype" w:hAnsi="Palatino Linotype"/>
          <w:b/>
          <w:i/>
          <w:sz w:val="24"/>
          <w:szCs w:val="24"/>
          <w:lang w:val="sk-SK"/>
        </w:rPr>
        <w:t>être, avoir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et </w:t>
      </w:r>
      <w:r>
        <w:rPr>
          <w:rFonts w:cs="Palatino Linotype" w:ascii="Palatino Linotype" w:hAnsi="Palatino Linotype"/>
          <w:b/>
          <w:i/>
          <w:sz w:val="24"/>
          <w:szCs w:val="24"/>
          <w:lang w:val="sk-SK"/>
        </w:rPr>
        <w:t>vouloir</w:t>
      </w:r>
      <w:r>
        <w:rPr>
          <w:rFonts w:cs="Palatino Linotype" w:ascii="Palatino Linotype" w:hAnsi="Palatino Linotype"/>
          <w:sz w:val="24"/>
          <w:szCs w:val="24"/>
          <w:lang w:val="sk-SK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apprenants d’ouvrir les cahiers d’exercices à la page 105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6, page 10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 Pour pratiquer l'utilisation des verbes, les élèves font l'exercic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près, revenez au livre à la page 29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3, page 2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 Demandez aux élèves d’écouter  l’enregistrement où deux personnes parlent de leur famille. Les élèves répondent aux question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4, page 2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 Dans la dernière partie, les élèves travaillent à deux. Chacun dessine l’arbre généalogique de sa famille dans son cahier et le présente à son/sa camarade de clas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istribuez les photocopi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imprimable 14</w:t>
      </w:r>
      <w:r>
        <w:rPr>
          <w:rFonts w:cs="Palatino Linotype" w:ascii="Palatino Linotype" w:hAnsi="Palatino Linotype"/>
          <w:sz w:val="24"/>
          <w:szCs w:val="24"/>
          <w:lang w:val="sk-SK"/>
        </w:rPr>
        <w:t>) et expliquez comment faire les exercic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emandez aux apprenants d’apporter leurs photos de famill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13</w:t>
      <w:tab/>
      <w:tab/>
      <w:t>ÉTAPE 3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49:00Z</dcterms:created>
  <dc:creator>Danuta</dc:creator>
  <dc:description/>
  <cp:keywords/>
  <dc:language>en-US</dc:language>
  <cp:lastModifiedBy>Mário Kyseľ</cp:lastModifiedBy>
  <cp:lastPrinted>2019-05-16T16:36:00Z</cp:lastPrinted>
  <dcterms:modified xsi:type="dcterms:W3CDTF">2024-11-02T16:31:00Z</dcterms:modified>
  <cp:revision>3</cp:revision>
  <dc:subject/>
  <dc:title/>
</cp:coreProperties>
</file>